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ortál digitálního kulturního dědictví Kraje Vysočin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ortál digitálního kulturního dědictví Kraje Vysočina nabízí dokumenty z archivních fondů a muzejních sbírek, knihy, noviny, časopisy a sbírkové předměty z expozic na Vysočině. To vše v digitální podobě na jediném místě s přehledným vyhledáváním na map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NADNÉ VYHLEDÁVÁNÍ</w:t>
      </w:r>
    </w:p>
    <w:p>
      <w:pPr>
        <w:pStyle w:val="Normal"/>
        <w:spacing w:lineRule="auto" w:line="240" w:before="0" w:after="0"/>
        <w:rPr/>
      </w:pPr>
      <w:r>
        <w:rPr/>
        <w:t>Návštěvník webového portálu si na mapě může vybrat lokalitu, která ho zajímá, a v ní najde počet a detail jednotlivých digitalizovaných objektů, které systém nabíz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UTOMATICKÉ ROZPOZNÁVÁNÍ TEXTU</w:t>
      </w:r>
    </w:p>
    <w:p>
      <w:pPr>
        <w:pStyle w:val="Normal"/>
        <w:spacing w:lineRule="auto" w:line="240" w:before="0" w:after="0"/>
        <w:rPr/>
      </w:pPr>
      <w:r>
        <w:rPr/>
        <w:t>Do databáze portálu digitálního kulturního dědictví se postupně skenují a doplňují tisíce stránek textů. Velké množství dokumentů v databázi obsahuje tzv. vrstvu OCR, vrstvu automaticky rozpoznaných textů, která návštěvníkům umožní prohledávat kompletní textový obsah dokument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D PROHLÍDKA SBÍRKOVÝCH PŘEDMĚTŮ</w:t>
      </w:r>
    </w:p>
    <w:p>
      <w:pPr>
        <w:pStyle w:val="Normal"/>
        <w:spacing w:lineRule="auto" w:line="240" w:before="0" w:after="0"/>
        <w:rPr/>
      </w:pPr>
      <w:r>
        <w:rPr/>
        <w:t>Trojrozměrné sbírkové předměty je možné prohlížet v 3D modelu, který díky unikátnímu skenování ve vysokém rozlišení ukazuje detailní strukturu exponátu a jeho podob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DATELSKÉ SEKCE</w:t>
      </w:r>
    </w:p>
    <w:p>
      <w:pPr>
        <w:pStyle w:val="Normal"/>
        <w:spacing w:lineRule="auto" w:line="240" w:before="0" w:after="0"/>
        <w:rPr/>
      </w:pPr>
      <w:r>
        <w:rPr/>
        <w:t>Portál digitálního kulturního dědictví Kraje Vysočina nabízí prohlídku sbírkových dokumentů a předmětů nejen laické veřejnosti, ale také badatelům, kteří si mohou na webu zakládat badatelské sekce k jednomu tématu a do sekce přidávat různé digitalizované exponáty a informace k nim. Ty pak následně sdílet s jinými badateli a například pojmenovávat osoby na fotografi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www.digivysocina.cz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vysocina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7:00Z</dcterms:created>
  <dc:creator>Šťastná Dana Ing.</dc:creator>
  <dc:description/>
  <cp:keywords/>
  <dc:language>en-US</dc:language>
  <cp:lastModifiedBy>Šťastná Dana Ing.</cp:lastModifiedBy>
  <dcterms:modified xsi:type="dcterms:W3CDTF">2018-01-31T09:34:00Z</dcterms:modified>
  <cp:revision>3</cp:revision>
  <dc:subject/>
  <dc:title/>
</cp:coreProperties>
</file>